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echanical Engineer for Supersoaker</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echanical Engineer for Supersoak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5890260"/>
                <wp:effectExtent l="9525" t="9525" r="10160" b="10160"/>
                <wp:wrapNone/>
                <wp:docPr id="2" name=""/>
                <a:graphic xmlns:a="http://schemas.openxmlformats.org/drawingml/2006/main">
                  <a:graphicData uri="http://schemas.microsoft.com/office/word/2010/wordprocessingShape">
                    <wps:wsp>
                      <wps:cNvSpPr/>
                      <wps:spPr>
                        <a:xfrm>
                          <a:off x="0" y="0"/>
                          <a:ext cx="6743880" cy="58903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b/>
                                <w:szCs w:val="24"/>
                                <w:rFonts w:ascii="Calibri" w:hAnsi="Calibri" w:eastAsia="Calibri" w:cs="Calibri"/>
                                <w:color w:val="auto"/>
                                <w:lang w:val="en-US" w:bidi="ar-SA"/>
                              </w:rPr>
                            </w:r>
                            <w:r>
                              <w:rPr>
                                <w:kern w:val="2"/>
                                <w:sz w:val="24"/>
                                <w:szCs w:val="24"/>
                                <w:rFonts w:ascii="Calibri" w:hAnsi="Calibri" w:eastAsia="Calibri" w:cs="Calibri"/>
                                <w:color w:val="auto"/>
                                <w:lang w:val="en-US" w:bidi="ar-SA"/>
                              </w:rPr>
                              <w:t>My name is ______________ and I am a Mechanical Engineer for Supersoaker.</w:t>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n school I always did well in my math classes.  My senior year in high school, my math and science teachers came to me and suggested that I take a look at Mechanical Engineering as a possible field of study.  In my classes, the most interesting part about mechanical engineering was how different fluids moved through objects like pipes.  After I got out of school, to pursue my interest I decided to apply for a job with Supersoaker.”</w:t>
                            </w:r>
                            <w:r>
                              <w:rPr>
                                <w:kern w:val="2"/>
                                <w:sz w:val="24"/>
                                <w:szCs w:val="24"/>
                                <w:b/>
                                <w:rFonts w:ascii="Calibri" w:hAnsi="Calibri" w:eastAsia="Calibri" w:cs="Calibri"/>
                                <w:color w:val="auto"/>
                                <w:lang w:val="en-US" w:bidi="ar-SA"/>
                              </w:rPr>
                              <w:t xml:space="preserve">  </w:t>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 xml:space="preserve">Working for Supersoaker I have several work responsibilities including.  I design the Supersoakers using CAD programs, and when one of our products doesn’t work like we had hoped, my team looks into those problems and tries to come up with solutions to solve that particular issu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 where I received my Bachelors degree in Mechanical Engineering.</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Being a mechanical engineer I make around 77,000 dollars a year and considering I get to play around with Supersoakers I think that’s pretty awesome.</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463.7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b/>
                          <w:szCs w:val="24"/>
                          <w:rFonts w:ascii="Calibri" w:hAnsi="Calibri" w:eastAsia="Calibri" w:cs="Calibri"/>
                          <w:color w:val="auto"/>
                          <w:lang w:val="en-US" w:bidi="ar-SA"/>
                        </w:rPr>
                      </w:r>
                      <w:r>
                        <w:rPr>
                          <w:kern w:val="2"/>
                          <w:sz w:val="24"/>
                          <w:szCs w:val="24"/>
                          <w:rFonts w:ascii="Calibri" w:hAnsi="Calibri" w:eastAsia="Calibri" w:cs="Calibri"/>
                          <w:color w:val="auto"/>
                          <w:lang w:val="en-US" w:bidi="ar-SA"/>
                        </w:rPr>
                        <w:t>My name is ______________ and I am a Mechanical Engineer for Supersoaker.</w:t>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n school I always did well in my math classes.  My senior year in high school, my math and science teachers came to me and suggested that I take a look at Mechanical Engineering as a possible field of study.  In my classes, the most interesting part about mechanical engineering was how different fluids moved through objects like pipes.  After I got out of school, to pursue my interest I decided to apply for a job with Supersoaker.”</w:t>
                      </w:r>
                      <w:r>
                        <w:rPr>
                          <w:kern w:val="2"/>
                          <w:sz w:val="24"/>
                          <w:szCs w:val="24"/>
                          <w:b/>
                          <w:rFonts w:ascii="Calibri" w:hAnsi="Calibri" w:eastAsia="Calibri" w:cs="Calibri"/>
                          <w:color w:val="auto"/>
                          <w:lang w:val="en-US" w:bidi="ar-SA"/>
                        </w:rPr>
                        <w:t xml:space="preserve">  </w:t>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 xml:space="preserve">Working for Supersoaker I have several work responsibilities including.  I design the Supersoakers using CAD programs, and when one of our products doesn’t work like we had hoped, my team looks into those problems and tries to come up with solutions to solve that particular issu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 where I received my Bachelors degree in Mechanical Engineering.</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Being a mechanical engineer I make around 77,000 dollars a year and considering I get to play around with Supersoakers I think that’s pretty awesome.</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50:00Z</dcterms:created>
  <dc:creator>Vanessa Stevens</dc:creator>
  <dc:description/>
  <dc:language>en-US</dc:language>
  <cp:lastModifiedBy>Jackson</cp:lastModifiedBy>
  <dcterms:modified xsi:type="dcterms:W3CDTF">2012-10-01T14:50:00Z</dcterms:modified>
  <cp:revision>2</cp:revision>
  <dc:subject/>
  <dc:title/>
</cp:coreProperties>
</file>